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76020</wp:posOffset>
              </wp:positionH>
              <wp:positionV relativeFrom="paragraph">
                <wp:posOffset>2182495</wp:posOffset>
              </wp:positionV>
              <wp:extent cx="3731260" cy="3730625"/>
              <wp:effectExtent l="772160" t="772795" r="772795" b="773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3731400" cy="373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08"/>
                              <w:kern w:val="2"/>
                              <w:spacing w:val="80"/>
                              <w:szCs w:val="108"/>
                              <w:rFonts w:ascii="Liberation Sans;Arial" w:hAnsi="Liberation Sans;Arial" w:eastAsia="DejaVu Sans" w:cs="Liberation Sans;Arial"/>
                              <w:color w:val="C0C0C0"/>
                              <w:lang w:val="pt-BR" w:eastAsia="zh-CN" w:bidi="hi-IN"/>
                            </w:rPr>
                            <w:t>WATERMARK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92.55pt;margin-top:171.85pt;width:293.75pt;height:293.7pt;mso-wrap-style:square;v-text-anchor:top;rotation:315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08"/>
                        <w:kern w:val="2"/>
                        <w:spacing w:val="80"/>
                        <w:szCs w:val="108"/>
                        <w:rFonts w:ascii="Liberation Sans;Arial" w:hAnsi="Liberation Sans;Arial" w:eastAsia="DejaVu Sans" w:cs="Liberation Sans;Arial"/>
                        <w:color w:val="C0C0C0"/>
                        <w:lang w:val="pt-BR" w:eastAsia="zh-CN" w:bidi="hi-IN"/>
                      </w:rPr>
                      <w:t>WATERMARK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02:57Z</dcterms:created>
  <dc:creator>mario </dc:creator>
  <dc:description/>
  <dc:language>en-US</dc:language>
  <cp:lastModifiedBy/>
  <cp:revision>0</cp:revision>
  <dc:subject/>
  <dc:title/>
</cp:coreProperties>
</file>